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47625</wp:posOffset>
                </wp:positionV>
                <wp:extent cx="236029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85pt;height:22.5pt;mso-wrap-distance-left:9.05pt;mso-wrap-distance-right:9.05pt;mso-wrap-distance-top:0pt;mso-wrap-distance-bottom:0pt;margin-top:-3.7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Балах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0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9 года № 13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н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21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ъем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b/>
              </w:rPr>
              <w:t>Планируемый объем внутренних заимствований      на 1 января 2023 г.</w:t>
            </w:r>
          </w:p>
        </w:tc>
      </w:tr>
      <w:tr>
        <w:trPr>
          <w:trHeight w:val="297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язательства, действующие на 1 января 2022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нутренних заимствован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редиты ком-мерческих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 кредиты, полученные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, планируемые в 2022 год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нутренних заимствова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 ческих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 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 15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объем внутренних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внутреннего дол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лахн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18"/>
        <w:gridCol w:w="1585"/>
        <w:gridCol w:w="167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долгов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 муниципального внутреннего долга на 1 января 2022 го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ельный объем привлечения в 2022 год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ельный объем погашения в 202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рхний предел муниципального внутреннего долга на 1 января 2023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оммерческих бан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158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 15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 158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, полученные из областного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ые гарант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объем муниципального внутреннего 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1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5:00Z</dcterms:created>
  <dc:creator>ГОРФО1</dc:creator>
  <dc:description/>
  <cp:keywords/>
  <dc:language>en-US</dc:language>
  <cp:lastModifiedBy>Белова Юлия Владимировна</cp:lastModifiedBy>
  <cp:lastPrinted>2017-11-10T12:00:00Z</cp:lastPrinted>
  <dcterms:modified xsi:type="dcterms:W3CDTF">2020-01-09T07:24:00Z</dcterms:modified>
  <cp:revision>5</cp:revision>
  <dc:subject/>
  <dc:title>Главе администрации</dc:title>
</cp:coreProperties>
</file>